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widowControl w:val="false"/>
        <w:spacing w:before="120" w:after="0"/>
        <w:jc w:val="center"/>
        <w:rPr>
          <w:rFonts w:ascii="Arial" w:hAnsi="Arial" w:cs="Arial"/>
          <w:b/>
          <w:b/>
          <w:color w:val="3A7C22"/>
          <w:sz w:val="24"/>
          <w:szCs w:val="32"/>
        </w:rPr>
      </w:pPr>
      <w:bookmarkStart w:id="0" w:name="_Hlk203746123"/>
      <w:bookmarkEnd w:id="0"/>
      <w:r>
        <w:rPr>
          <w:b/>
          <w:color w:val="3A7C22"/>
          <w:sz w:val="24"/>
          <w:szCs w:val="32"/>
        </w:rPr>
        <w:t>MARCHE DE PRESTATIONS INTELLECTUELLES</w:t>
      </w:r>
    </w:p>
    <w:p>
      <w:pPr>
        <w:pStyle w:val="Normal"/>
        <w:widowControl w:val="false"/>
        <w:spacing w:before="120" w:after="0"/>
        <w:jc w:val="center"/>
        <w:rPr>
          <w:b/>
          <w:b/>
          <w:color w:val="3A7C22"/>
          <w:sz w:val="24"/>
          <w:szCs w:val="32"/>
        </w:rPr>
      </w:pPr>
      <w:r>
        <w:rPr>
          <w:b/>
          <w:color w:val="3A7C22"/>
          <w:sz w:val="24"/>
          <w:szCs w:val="32"/>
        </w:rPr>
        <w:t>N° 2026-7300-006</w:t>
      </w:r>
    </w:p>
    <w:p>
      <w:pPr>
        <w:pStyle w:val="Normal"/>
        <w:widowControl w:val="false"/>
        <w:spacing w:before="120" w:after="0"/>
        <w:jc w:val="center"/>
        <w:rPr>
          <w:rFonts w:ascii="Arial" w:hAnsi="Arial" w:cs="Arial"/>
          <w:b/>
          <w:b/>
          <w:color w:val="3A7C22"/>
          <w:sz w:val="24"/>
          <w:szCs w:val="32"/>
        </w:rPr>
      </w:pPr>
      <w:bookmarkStart w:id="1" w:name="_Hlk203746123"/>
      <w:bookmarkEnd w:id="1"/>
      <w:r>
        <w:rPr>
          <w:b/>
          <w:color w:val="3A7C22"/>
          <w:sz w:val="24"/>
          <w:szCs w:val="32"/>
        </w:rPr>
        <w:t>ETUDES PREALABLES AUX TRAVAUX DE MISE EN PLACE D’UNE RETENUE COLLINAIRE OU D’UNE CITERNE SUR LE SECTEUR DE MANIQUET</w:t>
      </w:r>
    </w:p>
    <w:p>
      <w:pPr>
        <w:pStyle w:val="Normal"/>
        <w:widowControl w:val="false"/>
        <w:spacing w:before="120" w:after="0"/>
        <w:jc w:val="center"/>
        <w:rPr>
          <w:b/>
          <w:b/>
          <w:color w:val="3A7C22"/>
          <w:sz w:val="24"/>
          <w:szCs w:val="32"/>
        </w:rPr>
      </w:pPr>
      <w:r>
        <w:rPr>
          <w:b/>
          <w:color w:val="3A7C22"/>
          <w:sz w:val="24"/>
          <w:szCs w:val="32"/>
        </w:rPr>
        <w:t xml:space="preserve">LOT 4 : </w:t>
      </w:r>
      <w:r>
        <w:rPr>
          <w:b/>
          <w:color w:val="3A7C22"/>
          <w:sz w:val="24"/>
          <w:szCs w:val="32"/>
          <w:lang w:eastAsia="fr-FR"/>
        </w:rPr>
        <w:t>Etude de faisabilité</w:t>
      </w:r>
    </w:p>
    <w:p>
      <w:pPr>
        <w:pStyle w:val="Normal"/>
        <w:tabs>
          <w:tab w:val="clear" w:pos="567"/>
          <w:tab w:val="left" w:pos="426" w:leader="none"/>
          <w:tab w:val="left" w:pos="851" w:leader="none"/>
        </w:tabs>
        <w:jc w:val="both"/>
        <w:rPr>
          <w:rFonts w:ascii="Arial" w:hAnsi="Arial" w:cs="Arial"/>
          <w:b/>
          <w:b/>
          <w:color w:val="3A7C22"/>
          <w:sz w:val="24"/>
          <w:szCs w:val="32"/>
        </w:rPr>
      </w:pPr>
      <w:r>
        <w:rPr>
          <w:rFonts w:cs="Arial" w:ascii="Arial" w:hAnsi="Arial"/>
          <w:b/>
          <w:color w:val="3A7C22"/>
          <w:sz w:val="24"/>
          <w:szCs w:val="32"/>
        </w:rPr>
      </w:r>
    </w:p>
    <w:p>
      <w:pPr>
        <w:pStyle w:val="Normal"/>
        <w:rPr>
          <w:rFonts w:cs="Times New Roman"/>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Times New Roman"/>
        </w:rPr>
        <w:t>71330000 Service divers d'ingénierie</w:t>
      </w:r>
    </w:p>
    <w:p>
      <w:pPr>
        <w:pStyle w:val="Normal"/>
        <w:spacing w:before="240" w:after="0"/>
        <w:jc w:val="both"/>
        <w:rPr>
          <w:rFonts w:ascii="Century Gothic" w:hAnsi="Century Gothic" w:cs="Times New Roman"/>
        </w:rPr>
      </w:pPr>
      <w:r>
        <w:rPr>
          <w:rFonts w:cs="Times New Roman" w:ascii="Century Gothic" w:hAnsi="Century Gothic"/>
        </w:rPr>
      </w:r>
    </w:p>
    <w:p>
      <w:pPr>
        <w:pStyle w:val="Normal"/>
        <w:tabs>
          <w:tab w:val="clear" w:pos="567"/>
          <w:tab w:val="left" w:pos="426" w:leader="none"/>
          <w:tab w:val="left" w:pos="851" w:leader="none"/>
        </w:tabs>
        <w:jc w:val="both"/>
        <w:rPr>
          <w:rFonts w:ascii="Century Gothic" w:hAnsi="Century Gothic" w:cs="Times New Roman"/>
          <w:b/>
          <w:b/>
          <w:bCs/>
        </w:rPr>
      </w:pPr>
      <w:r>
        <w:rPr>
          <w:rFonts w:cs="Times New Roman" w:ascii="Century Gothic" w:hAnsi="Century Gothic"/>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178602185"/>
      <w:bookmarkStart w:id="3" w:name="__Fieldmark__0_4178602185"/>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4178602185"/>
      <w:bookmarkStart w:id="5" w:name="__Fieldmark__1_4178602185"/>
      <w:bookmarkEnd w:id="5"/>
      <w:r>
        <w:rPr/>
      </w:r>
      <w:r>
        <w:rPr/>
        <w:fldChar w:fldCharType="end"/>
      </w:r>
      <w:r>
        <w:rPr>
          <w:rFonts w:cs="Arial" w:ascii="Arial" w:hAnsi="Arial"/>
        </w:rPr>
        <w:tab/>
        <w:t xml:space="preserve">au lot n° 4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178602185"/>
      <w:bookmarkStart w:id="7" w:name="__Fieldmark__2_4178602185"/>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178602185"/>
      <w:bookmarkStart w:id="9" w:name="__Fieldmark__3_417860218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78602185"/>
      <w:bookmarkStart w:id="11" w:name="__Fieldmark__4_4178602185"/>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4178602185"/>
      <w:bookmarkStart w:id="13" w:name="__Fieldmark__5_4178602185"/>
      <w:bookmarkEnd w:id="13"/>
      <w:r>
        <w:rPr/>
      </w:r>
      <w:r>
        <w:rPr/>
        <w:fldChar w:fldCharType="end"/>
      </w:r>
      <w:r>
        <w:rPr>
          <w:rFonts w:cs="Arial" w:ascii="Arial" w:hAnsi="Arial"/>
          <w:lang w:val="en-GB"/>
        </w:rPr>
        <w:t xml:space="preserve"> CCAP ………2026-7300-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4178602185"/>
      <w:bookmarkStart w:id="15" w:name="__Fieldmark__6_4178602185"/>
      <w:bookmarkEnd w:id="15"/>
      <w:r>
        <w:rPr/>
      </w:r>
      <w:r>
        <w:rPr/>
        <w:fldChar w:fldCharType="end"/>
      </w:r>
      <w:r>
        <w:rPr>
          <w:rFonts w:cs="Arial" w:ascii="Arial" w:hAnsi="Arial"/>
          <w:lang w:val="en-GB"/>
        </w:rPr>
        <w:t xml:space="preserve"> CCAG :……PI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4178602185"/>
      <w:bookmarkStart w:id="17" w:name="__Fieldmark__7_4178602185"/>
      <w:bookmarkEnd w:id="17"/>
      <w:r>
        <w:rPr/>
      </w:r>
      <w:r>
        <w:rPr/>
        <w:fldChar w:fldCharType="end"/>
      </w:r>
      <w:r>
        <w:rPr>
          <w:rFonts w:cs="Arial" w:ascii="Arial" w:hAnsi="Arial"/>
          <w:lang w:val="en-GB"/>
        </w:rPr>
        <w:t xml:space="preserve"> CCTP ……2026-7300-00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4178602185"/>
      <w:bookmarkStart w:id="19" w:name="__Fieldmark__8_4178602185"/>
      <w:bookmarkEnd w:id="19"/>
      <w:r>
        <w:rPr/>
      </w:r>
      <w:r>
        <w:rPr/>
        <w:fldChar w:fldCharType="end"/>
      </w:r>
      <w:r>
        <w:rPr>
          <w:rFonts w:cs="Arial" w:ascii="Arial" w:hAnsi="Arial"/>
        </w:rPr>
        <w:t xml:space="preserve"> Autres :…documents généraux non joints………</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4178602185"/>
      <w:bookmarkStart w:id="21" w:name="__Fieldmark__9_4178602185"/>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178602185"/>
      <w:bookmarkStart w:id="23" w:name="__Fieldmark__10_4178602185"/>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4178602185"/>
      <w:bookmarkStart w:id="25" w:name="__Fieldmark__11_4178602185"/>
      <w:bookmarkEnd w:id="25"/>
      <w:r>
        <w:rPr/>
      </w:r>
      <w:r>
        <w:rPr/>
        <w:fldChar w:fldCharType="end"/>
      </w:r>
      <w:r>
        <w:rPr>
          <w:rFonts w:cs="Arial" w:ascii="Arial" w:hAnsi="Arial"/>
        </w:rPr>
        <w:t xml:space="preserve"> engage la société </w:t>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178602185"/>
      <w:bookmarkStart w:id="27" w:name="__Fieldmark__12_4178602185"/>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4178602185"/>
      <w:bookmarkStart w:id="29" w:name="__Fieldmark__13_4178602185"/>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178602185"/>
      <w:bookmarkStart w:id="31" w:name="__Fieldmark__14_4178602185"/>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4178602185"/>
      <w:bookmarkStart w:id="33" w:name="__Fieldmark__15_4178602185"/>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78602185"/>
      <w:bookmarkStart w:id="35" w:name="__Fieldmark__16_4178602185"/>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178602185"/>
      <w:bookmarkStart w:id="37" w:name="__Fieldmark__17_4178602185"/>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178602185"/>
      <w:bookmarkStart w:id="39" w:name="__Fieldmark__18_4178602185"/>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4178602185"/>
      <w:bookmarkStart w:id="41" w:name="__Fieldmark__19_4178602185"/>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4178602185"/>
      <w:bookmarkStart w:id="43" w:name="__Fieldmark__20_4178602185"/>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4178602185"/>
      <w:bookmarkStart w:id="45" w:name="__Fieldmark__21_4178602185"/>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4178602185"/>
      <w:bookmarkStart w:id="47" w:name="__Fieldmark__22_4178602185"/>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4178602185"/>
      <w:bookmarkStart w:id="49" w:name="__Fieldmark__23_4178602185"/>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4178602185"/>
      <w:bookmarkStart w:id="51" w:name="__Fieldmark__24_4178602185"/>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4178602185"/>
      <w:bookmarkStart w:id="53" w:name="__Fieldmark__25_4178602185"/>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4178602185"/>
      <w:bookmarkStart w:id="55" w:name="__Fieldmark__26_4178602185"/>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4178602185"/>
      <w:bookmarkStart w:id="57" w:name="__Fieldmark__27_417860218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4178602185"/>
      <w:bookmarkStart w:id="59" w:name="__Fieldmark__28_417860218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178602185"/>
      <w:bookmarkStart w:id="61" w:name="__Fieldmark__29_4178602185"/>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4178602185"/>
      <w:bookmarkStart w:id="63" w:name="__Fieldmark__30_4178602185"/>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4178602185"/>
      <w:bookmarkStart w:id="65" w:name="__Fieldmark__31_4178602185"/>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4178602185"/>
      <w:bookmarkStart w:id="67" w:name="__Fieldmark__32_4178602185"/>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4178602185"/>
      <w:bookmarkStart w:id="69" w:name="__Fieldmark__33_4178602185"/>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4178602185"/>
      <w:bookmarkStart w:id="71" w:name="__Fieldmark__34_4178602185"/>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4178602185"/>
      <w:bookmarkStart w:id="73" w:name="__Fieldmark__35_4178602185"/>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4178602185"/>
      <w:bookmarkStart w:id="75" w:name="__Fieldmark__36_4178602185"/>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6-7300-006 Etude préalables hydrant Maniquet LOT 4 FAISABILITE</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6-02-19T07:12:00Z</dcterms:modified>
  <cp:revision>38</cp:revision>
  <dc:subject/>
  <dc:title>_Modèle recommandé : le service peut l’adapter le cas échéant_DC1_</dc:title>
</cp:coreProperties>
</file>